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xercice: l'imparfait vs. le passé composé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Instructions: récrivez les verbes soulignés de cette histoire au passé (il ne faut pas recopier toute l'histoire), en choisissant correctement soit le passé composé soit l'imparfait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s'approcher de: to approach</w:t>
        <w:tab/>
        <w:tab/>
        <w:t>sembler: to seem</w:t>
        <w:tab/>
        <w:tab/>
        <w:t>diriger: to direct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  <w:t>un chemin: a path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ab/>
        <w:t xml:space="preserve">Il était une fois une petite fille surnommée (nicknamed) </w:t>
      </w:r>
      <w:r>
        <w:rPr>
          <w:rFonts w:eastAsia="Roman 12cpi" w:cs="Times New Roman" w:ascii="Times New Roman" w:hAnsi="Times New Roman"/>
          <w:i/>
          <w:iCs/>
          <w:color w:val="000000"/>
          <w:sz w:val="26"/>
          <w:szCs w:val="26"/>
          <w:u w:val="none"/>
        </w:rPr>
        <w:t>Le Petit Chaperon Roug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.  Un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jour 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doi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faire une promenade dans la forêt parce qu'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veu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donner des gâteaux à sa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grand-mère qui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malade et qui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aim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les desserts.  Sa mèr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di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à la fille de faire attention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parce que la forêt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es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dangereuse.  Alors la fi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 xml:space="preserve">quitt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sa maison pour aller chez sa grand-mère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Il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fai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déjà nuit quand 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par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, et alors la fi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peur en marchant.  Soudain 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remarqu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qu'elle n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sui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pas le bon chemin, et elle n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sai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pas quoi faire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ab/>
        <w:t xml:space="preserve">Dans cette forêt il y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a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aussi un méchant loup qui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 xml:space="preserve">a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très faim.  Pendant que la fill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march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, le loup la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regard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.   Il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voi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qu'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sembl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perdue et qu'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se sent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effrayée; il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s'approch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d'elle et lui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demand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, "tu es perdue, ma petite?"  Elle lui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répond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"Oui, est-ce que tu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peux m'expliquer comment aller chez ma grand-mère?  Mais le loup lui ne lui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indiqu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pas l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bon chemin; il la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 xml:space="preserve">dirig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vers un chemin plus long.  Pendant qu'ell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prend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ce chemin, le loup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 xml:space="preserve">se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Roman 12cpi" w:cs="Times New Roman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 xml:space="preserve">dépêche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et 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single"/>
        </w:rPr>
        <w:t>arrive</w:t>
      </w:r>
      <w:r>
        <w:rPr>
          <w:rFonts w:eastAsia="Roman 12cpi" w:cs="Times New Roman" w:ascii="Times New Roman" w:hAnsi="Times New Roman"/>
          <w:i w:val="false"/>
          <w:iCs w:val="false"/>
          <w:color w:val="000000"/>
          <w:sz w:val="26"/>
          <w:szCs w:val="26"/>
          <w:u w:val="none"/>
        </w:rPr>
        <w:t xml:space="preserve"> chez la grand-mère avant la fille.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eastAsia="Roman 12cpi" w:cs="Roman 12cp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Roman 12cpi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2:47:36Z</dcterms:created>
  <dc:creator/>
  <dc:description/>
  <dc:language>en-US</dc:language>
  <cp:lastModifiedBy/>
  <cp:revision>0</cp:revision>
  <dc:subject/>
  <dc:title/>
</cp:coreProperties>
</file>